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3. évi </w:t>
      </w:r>
      <w:r>
        <w:rPr>
          <w:rFonts w:cs="Times New Roman" w:ascii="Times New Roman" w:hAnsi="Times New Roman"/>
          <w:bCs/>
          <w:lang w:val="sr-RS"/>
        </w:rPr>
        <w:t>320-41/20</w:t>
      </w:r>
      <w:r>
        <w:rPr>
          <w:rFonts w:cs="Times New Roman" w:ascii="Times New Roman" w:hAnsi="Times New Roman"/>
          <w:bCs/>
          <w:lang w:val="hu-HU"/>
        </w:rPr>
        <w:t>23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</w:rPr>
        <w:t xml:space="preserve">V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2023.0</w:t>
      </w:r>
      <w:r>
        <w:rPr>
          <w:rFonts w:cs="Times New Roman" w:ascii="Times New Roman" w:hAnsi="Times New Roman"/>
          <w:bCs/>
          <w:lang w:val="sr-RS"/>
        </w:rPr>
        <w:t>9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sr-RS"/>
        </w:rPr>
        <w:t>19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>a Topolya község mezőgazdasági és vidékfejlesztési politikájának végrehajtását célzó 2023. évi támogatási program javaslatára adott előzetes jóváhagyásról szóló 320-00-10073/2023-09 számú, 2023.07.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lang w:val="hu-HU"/>
        </w:rPr>
        <w:t>-é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 piaci standok bérletének társfinanszírozása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versenyképesség növelése és a helyi piaci standokon való jelenlét megkönnyítése Topolya község területén.</w:t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Topolya község 2023-as költésgvetési határozatában (Topolya község hivatalos lapja - 40.1/2022, 5.1/2023, 15.1/2023) az 5. rész – Községi Közigazgatási Hivatal, 5.0. fejezet – Községi Közigazgatási Hivatal, 5. program – Mezőgazdaság-fejlesztés, Programtevékenység 0101-0002 – Vidékfejlesztési támogatási intézkedések, 421 feladatkör, 454 gazdasági besorolás, a 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hu-HU"/>
        </w:rPr>
        <w:t xml:space="preserve">8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7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felhasználására, piaci standok bérletének társfinanszíroz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 – aktív státusban lévő bejegyzett mezőgazdasági gazdasággal, amely az Államkincstári Hivatal – Szabadkai Fiókintézet – Topolyai Kirendeltségénél a Mezőgazdasági Gazdaságok Jegyzékébe (a továbbiakban: jegyzék) be van jegyezve, a Mezőgazdasági Gazdaságok Jegyzékébe való bejegyzéséről és a bejegyzés megújításáról szóló Szabályzattal, valamint a passzív státusban lévő mezőgazdasági gazdaságok feltételeivel összhangban (SZK Hivatalos Lapja, 2013/17., 2015/102. és 2016/6. szám)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hu-HU"/>
        </w:rPr>
        <w:t>- Természetes személy/felhasználó, akinek piaci stand bérléséről szóló szerződése van a 202</w:t>
      </w:r>
      <w:r>
        <w:rPr>
          <w:rFonts w:cs="Times New Roman" w:ascii="Times New Roman" w:hAnsi="Times New Roman"/>
          <w:lang w:val="sr-RS"/>
        </w:rPr>
        <w:t>3-а</w:t>
      </w:r>
      <w:r>
        <w:rPr>
          <w:rFonts w:cs="Times New Roman" w:ascii="Times New Roman" w:hAnsi="Times New Roman"/>
          <w:lang w:val="hu-HU"/>
        </w:rPr>
        <w:t>s évre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bizonylatot nyújt be a piaci standok bérlésével kapcsolatos kötelezettségek kifizetéséről a 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hu-HU"/>
        </w:rPr>
        <w:t>. évet illetően, vagy számlát vagy nyugtát ad át.</w:t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ott projektumokat Topolya község területén kell realizálni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>A kérelmező egy jelentkezési lap keretében több szerződést és számlát is mellékelhet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89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 a piaci standok bérletének társfinanszírozására vonatkozóan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 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lang w:val="hu-HU"/>
        </w:rPr>
        <w:t>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3.09.25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3.10.23.</w:t>
      </w:r>
      <w:r>
        <w:rPr>
          <w:rFonts w:cs="Times New Roman" w:ascii="Times New Roman" w:hAnsi="Times New Roman"/>
          <w:lang w:val="hu-HU"/>
        </w:rPr>
        <w:t xml:space="preserve"> 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, amely 2023.03.01. után lett kiadva (eAgrar vagy államkincstár)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piaci stand bérletéről szóló szerződés a 202</w:t>
      </w:r>
      <w:r>
        <w:rPr>
          <w:rFonts w:cs="Times New Roman" w:ascii="Times New Roman" w:hAnsi="Times New Roman"/>
          <w:lang w:val="sr-RS"/>
        </w:rPr>
        <w:t>3-а</w:t>
      </w:r>
      <w:r>
        <w:rPr>
          <w:rFonts w:cs="Times New Roman" w:ascii="Times New Roman" w:hAnsi="Times New Roman"/>
          <w:lang w:val="hu-HU"/>
        </w:rPr>
        <w:t>s évre vonatkozóan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izonylat a piaci standok bérlésével kapcsolatos kötelezettségek kifizetéséről a 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hu-HU"/>
        </w:rPr>
        <w:t>. évet illetően, vagy számla vagy nyugta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7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intenzitása az összköltségek </w:t>
      </w:r>
      <w:r>
        <w:rPr>
          <w:rFonts w:cs="Times New Roman" w:ascii="Times New Roman" w:hAnsi="Times New Roman"/>
          <w:b/>
          <w:bCs/>
          <w:lang w:val="hu-HU"/>
        </w:rPr>
        <w:t>90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százaléka</w:t>
      </w:r>
      <w:r>
        <w:rPr>
          <w:rFonts w:cs="Times New Roman" w:ascii="Times New Roman" w:hAnsi="Times New Roman"/>
          <w:lang w:val="hu-HU"/>
        </w:rPr>
        <w:t xml:space="preserve">, de legfeljebb </w:t>
      </w:r>
      <w:r>
        <w:rPr>
          <w:rFonts w:cs="Times New Roman" w:ascii="Times New Roman" w:hAnsi="Times New Roman"/>
          <w:b/>
          <w:bCs/>
          <w:lang w:val="hu-HU"/>
        </w:rPr>
        <w:t>15.000,00</w:t>
      </w:r>
      <w:r>
        <w:rPr>
          <w:rFonts w:cs="Times New Roman" w:ascii="Times New Roman" w:hAnsi="Times New Roman"/>
          <w:lang w:val="hu-HU"/>
        </w:rPr>
        <w:t xml:space="preserve"> dinár felhasználónként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810" w:hanging="45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Mezőgazdaság-fejlesztési Bizottság észreveszi, hogy dokumentum 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 320-47/2023-V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ab/>
        <w:t xml:space="preserve">                  Szatmári Adrián s.k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3.09.25.</w:t>
        <w:tab/>
        <w:tab/>
        <w:tab/>
        <w:tab/>
        <w:tab/>
        <w:tab/>
        <w:tab/>
        <w:tab/>
        <w:t xml:space="preserve">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  <w:b/>
      <w:bCs/>
      <w:sz w:val="22"/>
      <w:szCs w:val="22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0:00Z</dcterms:created>
  <dc:creator>Sara Penovac</dc:creator>
  <dc:description/>
  <cp:keywords/>
  <dc:language>en-US</dc:language>
  <cp:lastModifiedBy>KovacsViktor</cp:lastModifiedBy>
  <dcterms:modified xsi:type="dcterms:W3CDTF">2023-10-06T10:29:00Z</dcterms:modified>
  <cp:revision>36</cp:revision>
  <dc:subject/>
  <dc:title/>
</cp:coreProperties>
</file>