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ELENTKEZÉS VISSZA NEM TÉRÍTENDŐ ESZKÖZÖK ODAÍTÉLÉSÉRE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3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REPRODUKTÍV ANYAG UTÁNI TÉRÍTÉS (MESTERSÉGES MEGTERMÉKENYÍTÉS) BEJEGYZETT MEZŐGAZDASÁGI TERMELŐK RÉSZÉRE TOPOLYA KÖZSÉGBEN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230"/>
        <w:gridCol w:w="553"/>
        <w:gridCol w:w="5657"/>
      </w:tblGrid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ELENTKEZŐ ADATAI</w:t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ezetéknév és név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idő és hely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élyi szám (JMB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Gazdaság bejegyzési száma (BP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kóhely és lakcím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lefonszám, vezetékes-mobil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mélyi igazolvány száma, kiadás hely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Gazdaságba bejelentett tagok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Banki folyószámla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Bank nev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DATOK A MESTERSÉGES MEGTERMÉKENYÍTÉSRŐL</w:t>
            </w:r>
          </w:p>
        </w:tc>
      </w:tr>
      <w:tr>
        <w:trPr>
          <w:trHeight w:val="864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esterséges megtermékenyítési központ / reproduktív anyag beszállítójának elnevezése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576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ellékelt számlák ÁFA nélküli teljes összeg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576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t, darabszám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ELLÉKELT DOKUMENTUM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Gazdaság aktív státuszáról szóló bizonylat fénymásolata, amely 2023.03.01. után lett kiadva (eAgrar vagy államkincstár),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községi szerv bizonylata a helyi közbevételek iránti kötelezettség rendezéséről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ámla, nyugta vagy egyéb hiteles pénzügyi dokumentum fénymásolata, amely tételszerűen felsorolja a szolgáltatásokat, illetve termékeket és azok árát, 2023.01.01-től a kérelem benyújtásának napjáig terjedő időszakra vonatkozóan (több is lehet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emélyi igazolvány fénymásolata vagy a személyi igazolványról leolvasott, kinyomtatott adatok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Folyószámlaszám fénymásolata (bankkártya, stb.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Nyilatkozat</w:t>
            </w:r>
          </w:p>
        </w:tc>
      </w:tr>
      <w:tr>
        <w:trPr>
          <w:trHeight w:val="360" w:hRule="atLeast"/>
        </w:trPr>
        <w:tc>
          <w:tcPr>
            <w:tcW w:w="52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KELTEZÉS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LÁÍRÁS</w:t>
            </w:r>
          </w:p>
        </w:tc>
      </w:tr>
      <w:tr>
        <w:trPr>
          <w:trHeight w:val="1296" w:hRule="atLeast"/>
        </w:trPr>
        <w:tc>
          <w:tcPr>
            <w:tcW w:w="52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lang w:val="hu-HU"/>
              </w:rPr>
              <w:t>Topolya / 2023. ____ . ____ .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A JELENTKEZÉSI LAPOT OLVASHATÓAN, NYOMTATOTT BETŰKKEL KELL KITÖLTENI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9:00Z</dcterms:created>
  <dc:creator>zpostos</dc:creator>
  <dc:description/>
  <cp:keywords/>
  <dc:language>en-US</dc:language>
  <cp:lastModifiedBy>KovacsViktor</cp:lastModifiedBy>
  <cp:lastPrinted>2020-08-31T09:33:00Z</cp:lastPrinted>
  <dcterms:modified xsi:type="dcterms:W3CDTF">2023-10-06T10:10:00Z</dcterms:modified>
  <cp:revision>20</cp:revision>
  <dc:subject/>
  <dc:title>ФОРМУЛАР ЗА ПРИЈАВЉИВАЊЕ</dc:title>
</cp:coreProperties>
</file>