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3. évi </w:t>
      </w:r>
      <w:r>
        <w:rPr>
          <w:rFonts w:cs="Times New Roman" w:ascii="Times New Roman" w:hAnsi="Times New Roman"/>
          <w:bCs/>
          <w:lang w:val="sr-RS"/>
        </w:rPr>
        <w:t>320-41/20</w:t>
      </w:r>
      <w:r>
        <w:rPr>
          <w:rFonts w:cs="Times New Roman" w:ascii="Times New Roman" w:hAnsi="Times New Roman"/>
          <w:bCs/>
          <w:lang w:val="hu-HU"/>
        </w:rPr>
        <w:t>23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 xml:space="preserve">V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2023.0</w:t>
      </w:r>
      <w:r>
        <w:rPr>
          <w:rFonts w:cs="Times New Roman" w:ascii="Times New Roman" w:hAnsi="Times New Roman"/>
          <w:bCs/>
          <w:lang w:val="sr-RS"/>
        </w:rPr>
        <w:t>9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sr-RS"/>
        </w:rPr>
        <w:t>19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3. évi támogatási program javaslatára adott előzetes jóváhagyásról szóló 320-00-10073/2023-09 számú, 2023.07.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lang w:val="hu-HU"/>
        </w:rPr>
        <w:t>-é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Térítések - reproduktív anyag utáni térítés (mesterséges megtermékenyítés</w:t>
      </w:r>
      <w:r>
        <w:rPr>
          <w:rFonts w:cs="Times New Roman" w:ascii="Times New Roman" w:hAnsi="Times New Roman"/>
          <w:b/>
          <w:bCs/>
          <w:lang w:val="hu-HU"/>
        </w:rPr>
        <w:t>)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 termelés versenyképességének növelése Topolya község területé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Topolya község 2023-as költésgvetési határozatában (Topolya község hivatalos lapja - 40.1/2022, 5.1/2023, 15.1/2023) az 5. rész – Községi Közigazgatási Hivatal, 5.0. fejezet – Községi Közigazgatási Hivatal, 5. program – Mezőgazdaság-fejlesztés, Programtevékenység 0101-0002 – Vidékfejlesztési támogatási intézkedések, 421 feladatkör, 454 gazdasági besorolás, a 68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hu-HU"/>
        </w:rPr>
        <w:t>1.1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minőségi tenyészkosok beszerzésére történő felhasználására jogosult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 – aktív státusban lévő bejegyzett mezőgazdasági gazdasággal, amely az Államkincstári Hivatal – Szabadkai Fiókintézet – Topolyai Kirendeltségénél a Mezőgazdasági Gazdaságok Jegyzékébe (a továbbiakban: jegyzék) be van jegyezve, a Mezőgazdasági Gazdaságok Jegyzékébe való bejegyzéséről és a bejegyzés megújításáról szóló Szabályzattal, valamint a passzív státusban lévő mezőgazdasági gazdaságok feltételeivel összhangban (SZK Hivatalos Lapja, 2013/17., 2015/102. és 2016/6. szám)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hu-HU"/>
        </w:rPr>
        <w:t xml:space="preserve">Természetes személy/felhasználó, aki rendezte minden kötelezettségét a helyi közbevételek címén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23.01.01-től a kérelem benyújtásának napjáig terjedő időszakra vonatkozó kiadási dátummal.</w:t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ott projektumokat Topolya község területén kell realizálni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>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89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 a reproduktív anyag utáni térítésre vonatkozóan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 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3.09.25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3.10.23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, amely 2023.03.01. után lett kiadva (eAgrar vagy államkincstár),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címén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számla, nyugta vagy egyéb hiteles pénzügyi dokumentum fénymásolata, amely tételszerűen felsorolja a szolgáltatásokat, illetve termékeket és azok árát, 2023.01.01-től a kérelem benyújtásának napjáig terjedő időszakra vonatkozóan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30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intenzitása az összköltségek </w:t>
      </w:r>
      <w:r>
        <w:rPr>
          <w:rFonts w:cs="Times New Roman" w:ascii="Times New Roman" w:hAnsi="Times New Roman"/>
          <w:b/>
          <w:bCs/>
          <w:lang w:val="hu-HU"/>
        </w:rPr>
        <w:t>90 százaléka</w:t>
      </w:r>
      <w:r>
        <w:rPr>
          <w:rFonts w:cs="Times New Roman" w:ascii="Times New Roman" w:hAnsi="Times New Roman"/>
          <w:lang w:val="hu-HU"/>
        </w:rPr>
        <w:t xml:space="preserve">, de legfeljebb </w:t>
      </w:r>
      <w:r>
        <w:rPr>
          <w:rFonts w:cs="Times New Roman" w:ascii="Times New Roman" w:hAnsi="Times New Roman"/>
          <w:b/>
          <w:bCs/>
          <w:lang w:val="hu-HU"/>
        </w:rPr>
        <w:t>15.000,00 dinár</w:t>
      </w:r>
      <w:r>
        <w:rPr>
          <w:rFonts w:cs="Times New Roman" w:ascii="Times New Roman" w:hAnsi="Times New Roman"/>
          <w:lang w:val="hu-HU"/>
        </w:rPr>
        <w:t xml:space="preserve"> felhasználónként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ind w:left="1080" w:hanging="81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Mezőgazdaság-fejlesztési Bizottság észreveszi, hogy dokumentum hamisítás történt, a kérelmezőt azonnal kizárja a részvételből. 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46/2023-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 xml:space="preserve">                                           Szatmári Adrián s.k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3.09.25.</w:t>
        <w:tab/>
        <w:tab/>
        <w:tab/>
        <w:tab/>
        <w:tab/>
        <w:tab/>
        <w:tab/>
        <w:tab/>
        <w:tab/>
        <w:t xml:space="preserve">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b/>
        <w:bCs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4:00Z</dcterms:created>
  <dc:creator>Sara Penovac</dc:creator>
  <dc:description/>
  <cp:keywords/>
  <dc:language>en-US</dc:language>
  <cp:lastModifiedBy>KovacsViktor</cp:lastModifiedBy>
  <dcterms:modified xsi:type="dcterms:W3CDTF">2023-10-06T10:28:00Z</dcterms:modified>
  <cp:revision>33</cp:revision>
  <dc:subject/>
  <dc:title/>
</cp:coreProperties>
</file>