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 xml:space="preserve">A Topolya község Mezőgazdasági és Falufejlesztési Költségvetési Alapjának alapításáról szóló határozat 12. szakasza (Topolya Község Hivatalos Lapja, 2015/18. szám), Topolya község mezőgazdasági és vidékfejlesztési politikájának végrehajtását célzó 2023. évi </w:t>
      </w:r>
      <w:r>
        <w:rPr>
          <w:rFonts w:cs="Times New Roman" w:ascii="Times New Roman" w:hAnsi="Times New Roman"/>
          <w:bCs/>
          <w:lang w:val="sr-RS"/>
        </w:rPr>
        <w:t>320-41/20</w:t>
      </w:r>
      <w:r>
        <w:rPr>
          <w:rFonts w:cs="Times New Roman" w:ascii="Times New Roman" w:hAnsi="Times New Roman"/>
          <w:bCs/>
          <w:lang w:val="hu-HU"/>
        </w:rPr>
        <w:t>23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Cs/>
        </w:rPr>
        <w:t xml:space="preserve">V </w:t>
      </w:r>
      <w:r>
        <w:rPr>
          <w:rFonts w:cs="Times New Roman" w:ascii="Times New Roman" w:hAnsi="Times New Roman"/>
          <w:bCs/>
          <w:lang w:val="hu-HU"/>
        </w:rPr>
        <w:t>számú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2023.0</w:t>
      </w:r>
      <w:r>
        <w:rPr>
          <w:rFonts w:cs="Times New Roman" w:ascii="Times New Roman" w:hAnsi="Times New Roman"/>
          <w:bCs/>
          <w:lang w:val="sr-RS"/>
        </w:rPr>
        <w:t>9</w:t>
      </w:r>
      <w:r>
        <w:rPr>
          <w:rFonts w:cs="Times New Roman" w:ascii="Times New Roman" w:hAnsi="Times New Roman"/>
          <w:bCs/>
          <w:lang w:val="en-US"/>
        </w:rPr>
        <w:t>.</w:t>
      </w:r>
      <w:r>
        <w:rPr>
          <w:rFonts w:cs="Times New Roman" w:ascii="Times New Roman" w:hAnsi="Times New Roman"/>
          <w:bCs/>
          <w:lang w:val="sr-RS"/>
        </w:rPr>
        <w:t>19-</w:t>
      </w:r>
      <w:r>
        <w:rPr>
          <w:rFonts w:cs="Times New Roman" w:ascii="Times New Roman" w:hAnsi="Times New Roman"/>
          <w:bCs/>
          <w:lang w:val="hu-HU"/>
        </w:rPr>
        <w:t>én kelt</w:t>
      </w:r>
      <w:r>
        <w:rPr>
          <w:rFonts w:cs="Times New Roman" w:ascii="Times New Roman" w:hAnsi="Times New Roman"/>
          <w:lang w:val="hu-HU"/>
        </w:rPr>
        <w:t xml:space="preserve"> támogatási programja alapján, </w:t>
      </w:r>
      <w:r>
        <w:rPr>
          <w:rFonts w:eastAsia="Times New Roman" w:cs="Times New Roman" w:ascii="Times New Roman" w:hAnsi="Times New Roman"/>
          <w:lang w:val="hu-HU"/>
        </w:rPr>
        <w:t>a Topolya község mezőgazdasági és vidékfejlesztési politikájának végrehajtását célzó 2023. évi támogatási program javaslatára adott előzetes jóváhagyásról szóló 320-00-10073/2023-09 számú, 2023.07.</w:t>
      </w:r>
      <w:r>
        <w:rPr>
          <w:rFonts w:eastAsia="Times New Roman"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lang w:val="hu-HU"/>
        </w:rPr>
        <w:t>-én kelt végzés mellett, Topolya községi elnöke meghozza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  <w:t>HATÁROZATOT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 mezőgazdaság fejlesztését ösztönző pénzeszközök elosztásáról szóló Pályázat kiírásáról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z intézkedés elnevezése: Hiteltámogatás – a mezőgazdasági hitelek kamatainak társfinanszírozása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NEK CÉLJAI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vissza nem térítendő eszközök odaítélésének alapvető célja anyagi segítségnyújtás a Topolya község területén a mezőgazdaság fejlesztését ösztönző hitelek törlesztése során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ODAÍTÉLENDŐ ESZKÖZÖK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eszközöket Topolya község 2023-as költésgvetési határozatában (Topolya község hivatalos lapja - 40.1/2022, 5.1/2023, 15.1/2023) az 5. rész – Községi Közigazgatási Hivatal, 5.0. fejezet – Községi Közigazgatási Hivatal, 5. program – Mezőgazdaság-fejlesztés, Programtevékenység 0101-0002 – Vidékfejlesztési támogatási intézkedések, 421 feladatkör, 454 gazdasági besorolás, a 68. helyrend – Mezőgazdasági és vállalkozásfejlesztési költségvetési alap keretében biztosítjuk, </w:t>
      </w:r>
      <w:r>
        <w:rPr>
          <w:rFonts w:cs="Times New Roman" w:ascii="Times New Roman" w:hAnsi="Times New Roman"/>
          <w:b/>
          <w:bCs/>
          <w:lang w:val="sr-RS"/>
        </w:rPr>
        <w:t>4.</w:t>
      </w:r>
      <w:r>
        <w:rPr>
          <w:rFonts w:cs="Times New Roman" w:ascii="Times New Roman" w:hAnsi="Times New Roman"/>
          <w:b/>
          <w:bCs/>
          <w:lang w:val="hu-HU"/>
        </w:rPr>
        <w:t>800.000,00 dinár</w:t>
      </w:r>
      <w:r>
        <w:rPr>
          <w:rFonts w:cs="Times New Roman" w:ascii="Times New Roman" w:hAnsi="Times New Roman"/>
          <w:lang w:val="hu-HU"/>
        </w:rPr>
        <w:t xml:space="preserve"> értékben, ami az erre a helyrendre tervezett teljes összeg részét képezi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FELHASZNÁLÓI ÉS A KIVÁLASZTÁSI KRITÉRIUMOK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Alap eszközeinek felhasználására, a hiteltámogatásra – a mezőgazdasági hitelek kamatainak társfinanszírozására jogosult: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2"/>
        </w:numPr>
        <w:ind w:left="27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ermészetes személy – aktív státusban lévő bejegyzett gazdasággal, amely az Államkincstári Hivatal – Szabadkai Fiókintézet – Topolyai Kirendeltségénél a Mezőgazdasági Gazdaságok Jegyzékébe (a továbbiakban: jegyzék) be van jegyezve, a mezőgazdasági gazdaságok jegyzékébe való bejegyzéséről és a bejegyzés megújításáról szóló Szabályzattal, valamint a passzív státusban lévő gazdaságok feltételeivel összhangban (SZK Hivatalos Lapja, 2013/17., 2015/102. és 2016/6. szám)</w:t>
      </w:r>
    </w:p>
    <w:p>
      <w:pPr>
        <w:pStyle w:val="NoSpacing"/>
        <w:numPr>
          <w:ilvl w:val="0"/>
          <w:numId w:val="2"/>
        </w:numPr>
        <w:ind w:left="27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ermészetes személy/felhasználó, akinek lakhelye és termelése Topolya Község területén van</w:t>
      </w:r>
    </w:p>
    <w:p>
      <w:pPr>
        <w:pStyle w:val="NoSpacing"/>
        <w:numPr>
          <w:ilvl w:val="0"/>
          <w:numId w:val="2"/>
        </w:numPr>
        <w:ind w:left="27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ermészetes személy/felhasználó, aki rendezte minden kötelezettségét a helyi közbevételek címén</w:t>
      </w:r>
    </w:p>
    <w:p>
      <w:pPr>
        <w:pStyle w:val="NoSpacing"/>
        <w:numPr>
          <w:ilvl w:val="0"/>
          <w:numId w:val="2"/>
        </w:numPr>
        <w:ind w:left="270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ermészetes személy/felhasználó, aki rendelkezik bankkal kötött mezőgazdasági hitelszerződéssel</w:t>
      </w:r>
    </w:p>
    <w:p>
      <w:pPr>
        <w:pStyle w:val="NoSpacing"/>
        <w:numPr>
          <w:ilvl w:val="0"/>
          <w:numId w:val="2"/>
        </w:numPr>
        <w:ind w:left="270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ermészetes személy/felhasználó, aki banki bizonylatot nyújt be a kamat összegéről, melynek behajtása 2023-ban esedékes, a 2023.01.01. és 2023.12.31. közötti időszakban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és/vagy hiteltörlesztési tervet nyújt be.</w:t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támogatott projektumokat Topolya község területén kell realizálni.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kérelmező egy jelentkezési lap keretében több hitel dokumentációját is mellékelheti.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ok a kérelmek, amelyek teljesek, időben és a pályázat feltételeivel összhangban érkeznek be, beérkezésük sorrendjében kerülnek elbírálásra. Az eszközöket a hiánytalan kérelmek beérkezésének sorrendjében hagyják jóvá, az eszközök elfogytáig. 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kiválasztott mezőgazdasági termelőkkel szerződést kötnek, amely rendezi a kiválasztott felhasználó és a Község egymás közötti jogait és kötelezettségeit. 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A VISSZA NEM TÉRÍTENDŐ ESZKÖZÖK FELHASZNÁLÁSÁRA VALÓ JOG KORLÁTOZÁSA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pályázaton nincs részvételi joguk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890" w:leader="none"/>
        </w:tabs>
        <w:ind w:left="189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opolya község Mezőgazdaság-fejlesztési Bizottsága tagjainak, sem a velük egy háztartásban élőknek,</w:t>
      </w:r>
    </w:p>
    <w:p>
      <w:pPr>
        <w:pStyle w:val="NoSpacing"/>
        <w:numPr>
          <w:ilvl w:val="0"/>
          <w:numId w:val="8"/>
        </w:numPr>
        <w:ind w:left="189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 olyan hitelek felhasználóinak, melyek nem a mezőgazdaság fejlődésének ösztönzésére vonatkoznak.</w:t>
      </w:r>
    </w:p>
    <w:p>
      <w:pPr>
        <w:pStyle w:val="NoSpacing"/>
        <w:ind w:left="1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pályázók csak egy jelentkezést adhatnak át a vissza nem térítendő eszközök odaítélésére, hiteltámogatásra – a mezőgazdasági hitelek kamatainak társfinanszírozására. 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RE VONATKOZÓ JELENTKEZÉS   ÁTADÁSA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pályázat résztvevői érdeklődésüket a jelentkezési lap (űrlap) átadásával fejezik ki, amelyet Topolya Községi Közigazgatási Hivatalának iktatójában vehetnek át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 és a teljes dokumentáció megjelent a község honlapján is (</w:t>
      </w:r>
      <w:hyperlink r:id="rId2">
        <w:r>
          <w:rPr>
            <w:rStyle w:val="InternetLink"/>
            <w:rFonts w:cs="Times New Roman" w:ascii="Times New Roman" w:hAnsi="Times New Roman"/>
            <w:lang w:val="hu-HU"/>
          </w:rPr>
          <w:t>www.btopola.org.rs</w:t>
        </w:r>
      </w:hyperlink>
      <w:r>
        <w:rPr>
          <w:rStyle w:val="InternetLink"/>
          <w:rFonts w:cs="Times New Roman" w:ascii="Times New Roman" w:hAnsi="Times New Roman"/>
          <w:lang w:val="hu-HU"/>
        </w:rPr>
        <w:t>)</w:t>
      </w:r>
      <w:r>
        <w:rPr>
          <w:rFonts w:cs="Times New Roman" w:ascii="Times New Roman" w:hAnsi="Times New Roman"/>
          <w:lang w:val="hu-HU"/>
        </w:rPr>
        <w:t xml:space="preserve">. A jelentkezési lapot jelen Pályázat mellett kinyomtatták és annak szerves részét képezi. 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jelentkezési lapokat a szükséges pályázati dokumentációval együtt Topolya község Mezőgazdaság-fejlesztési Bizottságához kell benyújtani a topolyai Községi Közigazgatási Hivatal iktatójában, Tito marsall utca 30. szám alatt, munkanapokon </w:t>
      </w:r>
      <w:r>
        <w:rPr>
          <w:rFonts w:cs="Times New Roman" w:ascii="Times New Roman" w:hAnsi="Times New Roman"/>
          <w:b/>
          <w:bCs/>
          <w:lang w:val="hu-HU"/>
        </w:rPr>
        <w:t>8:00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14:00</w:t>
      </w:r>
      <w:r>
        <w:rPr>
          <w:rFonts w:cs="Times New Roman" w:ascii="Times New Roman" w:hAnsi="Times New Roman"/>
          <w:lang w:val="hu-HU"/>
        </w:rPr>
        <w:t xml:space="preserve"> óra között. A pályázatra </w:t>
      </w:r>
      <w:r>
        <w:rPr>
          <w:rFonts w:cs="Times New Roman" w:ascii="Times New Roman" w:hAnsi="Times New Roman"/>
          <w:b/>
          <w:bCs/>
          <w:lang w:val="hu-HU"/>
        </w:rPr>
        <w:t>2023.09.25.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2023.10.23.</w:t>
      </w:r>
      <w:r>
        <w:rPr>
          <w:rFonts w:cs="Times New Roman" w:ascii="Times New Roman" w:hAnsi="Times New Roman"/>
          <w:lang w:val="hu-HU"/>
        </w:rPr>
        <w:t xml:space="preserve">  között lehet jelentkezni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határidőn túl átadott és a nem komplett dokumentációval ellátott pályázatokat nem veszik figyelembe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jelentkezési lap mellé az alábbi dokumentumokat kell mellékelni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jelentkezési űrlapot</w:t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mezőgazdasági gazdaság aktív státusáról szóló bizonylat fénymásolatát, amely 2023.03.01. után lett kiadva (eAgrar vagy államkincstár),</w:t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 illetékes községi szerv bizonylatát arról, hogy rendezte kötelezettségeit a helyi közbevételek irányába.</w:t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bankkal megkötött mezőgazdasági hitelszerződés fénymásolata,</w:t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bank bizonylata a 2023-ban esedékessé vált kamat összegéről, amely megfizetési esedékessége a 2023.01.01. és 2023.12.31. közötti időszakra esik</w:t>
      </w:r>
      <w:r>
        <w:rPr>
          <w:rFonts w:cs="Times New Roman" w:ascii="Times New Roman" w:hAnsi="Times New Roman"/>
        </w:rPr>
        <w:t xml:space="preserve"> és/vagy </w:t>
      </w:r>
      <w:r>
        <w:rPr>
          <w:rFonts w:cs="Times New Roman" w:ascii="Times New Roman" w:hAnsi="Times New Roman"/>
          <w:lang w:val="hu-HU"/>
        </w:rPr>
        <w:t>hiteltörlesztési terv,</w:t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személyi igazolvány fénymásolata vagy a személyi igazolványról leolvasott, kinyomtatott adatok,</w:t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folyószámlaszám fénymásolata (bankkártya, stb.)</w:t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nyilatkozat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hu-HU"/>
        </w:rPr>
        <w:t xml:space="preserve">A TÁMOGATÁS INTENZITÁSA </w:t>
      </w:r>
    </w:p>
    <w:p>
      <w:pPr>
        <w:pStyle w:val="NoSpacing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támogatás összege a 2023-b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hu-HU"/>
        </w:rPr>
        <w:t xml:space="preserve">n esedékes éves kamat összegének </w:t>
      </w:r>
      <w:r>
        <w:rPr>
          <w:rFonts w:cs="Times New Roman" w:ascii="Times New Roman" w:hAnsi="Times New Roman"/>
          <w:b/>
          <w:bCs/>
          <w:lang w:val="hu-HU"/>
        </w:rPr>
        <w:t>75 százaléka</w:t>
      </w:r>
      <w:r>
        <w:rPr>
          <w:rFonts w:cs="Times New Roman" w:ascii="Times New Roman" w:hAnsi="Times New Roman"/>
          <w:lang w:val="hu-HU"/>
        </w:rPr>
        <w:t xml:space="preserve">, de felhasználónként legfeljebb </w:t>
      </w:r>
      <w:r>
        <w:rPr>
          <w:rFonts w:cs="Times New Roman" w:ascii="Times New Roman" w:hAnsi="Times New Roman"/>
          <w:b/>
          <w:bCs/>
          <w:lang w:val="hu-HU"/>
        </w:rPr>
        <w:t>27.000,00 dinárt</w:t>
      </w:r>
      <w:r>
        <w:rPr>
          <w:rFonts w:cs="Times New Roman" w:ascii="Times New Roman" w:hAnsi="Times New Roman"/>
          <w:lang w:val="hu-HU"/>
        </w:rPr>
        <w:t xml:space="preserve"> tehet ki.</w:t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EGYÉB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opolya község Mezőgazdaság-fejlesztési Bizottsága fenntartja magának a jelen Pályázat rendelkezéseinek autentikus tolmácsolására való jogot. 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vissza nem térítendő támogatásról szóló szerződések megkötése alkalmával a gazdáknak fel kell mutatniuk az eredeti dokumentumokat is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ktív gazdaság legfeljebb 2 támogatási intézkedésre pályázhat. Ha a Mezőgazdaság-fejlesztési Bizottsága észreveszi, hogy egy aktív gazdaság több mint 2 pályázatot nyújtott be a meghirdetett támogatási intézkedésekre, a Mezőgazdaság-fejlesztési Bizottság fenntartja a jogot, hogy a kérelmező pályázatai közül kiválassza azt a kettőt, amelyet figyelembe fog venni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 a Mezőgazdaság-fejlesztési Bizottság észreveszi, hogy dokumentum hamisítás történt, a kérelmezőt azonnal kizárja a részvételből. 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Mezőgazdaság-fejlesztési Bizottság észreveszi, hogy kettő vagy több kérelmező adott támogatási intézkedésre benyújtott dokumentációja megegyezik (pl. egyforma számla), akkor a kérelmezőket azonnal kizárja a részvételből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időn túl beérkező, illetve hiányos dokumentációval rendelkező pályázatokat a Mezőgazdaság-fejlesztési bizottság nem veszi figyelembe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intézkedések pénzeszközei az adó nélküli összegre kerül jóváhagyásra.</w:t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erb Köztársaság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Vajdaság AT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Topolya Község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özségi elnök</w:t>
      </w:r>
      <w:r>
        <w:rPr>
          <w:rFonts w:cs="Times New Roman" w:ascii="Times New Roman" w:hAnsi="Times New Roman"/>
          <w:b/>
          <w:bCs/>
          <w:lang w:val="hu-HU"/>
        </w:rPr>
        <w:t xml:space="preserve">   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 xml:space="preserve">Szám: 320-45/2023-V                                      </w:t>
      </w:r>
      <w:r>
        <w:rPr>
          <w:rFonts w:cs="Times New Roman" w:ascii="Times New Roman" w:hAnsi="Times New Roman"/>
          <w:b/>
          <w:bCs/>
          <w:lang w:val="hu-HU"/>
        </w:rPr>
        <w:t xml:space="preserve">                                                                         Szatmári Adrián s.k.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elt: 2023.09.25.</w:t>
        <w:tab/>
        <w:tab/>
        <w:tab/>
        <w:tab/>
        <w:t xml:space="preserve">  </w:t>
        <w:tab/>
        <w:t xml:space="preserve">   </w:t>
        <w:tab/>
        <w:tab/>
        <w:t xml:space="preserve">                                    Topolya községi</w:t>
      </w:r>
      <w:bookmarkStart w:id="0" w:name="_GoBack"/>
      <w:bookmarkEnd w:id="0"/>
      <w:r>
        <w:rPr>
          <w:rFonts w:cs="Times New Roman" w:ascii="Times New Roman" w:hAnsi="Times New Roman"/>
          <w:lang w:val="hu-HU"/>
        </w:rPr>
        <w:t xml:space="preserve"> elnök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25" w:hanging="360"/>
      </w:pPr>
      <w:rPr>
        <w:sz w:val="20"/>
        <w:b/>
        <w:szCs w:val="20"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08"/>
        </w:tabs>
        <w:ind w:left="189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  <w:b/>
      <w:bCs/>
      <w:sz w:val="22"/>
      <w:szCs w:val="22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opol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6:56:00Z</dcterms:created>
  <dc:creator>Sara Penovac</dc:creator>
  <dc:description/>
  <cp:keywords/>
  <dc:language>en-US</dc:language>
  <cp:lastModifiedBy>KovacsViktor</cp:lastModifiedBy>
  <dcterms:modified xsi:type="dcterms:W3CDTF">2023-10-06T10:28:00Z</dcterms:modified>
  <cp:revision>54</cp:revision>
  <dc:subject/>
  <dc:title/>
</cp:coreProperties>
</file>