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ELENTKEZÉS VISSZA NEM TÉRÍTENDŐ ESZKÖZÖK ODAÍTÉLÉSÉRE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3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VETÉS, A TERMÉS, AZ ÉVELŐ ÜLTETVÉNYEK, MELEGÁGYAK ÉS JÓSZÁG BIZTOSÍTÁSA BEJEGYZETT MEZŐGAZDASÁGI TERMELŐK RÉSZÉRE TOPOLYA KÖZSÉGBEN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420"/>
        <w:gridCol w:w="810"/>
        <w:gridCol w:w="553"/>
        <w:gridCol w:w="5657"/>
      </w:tblGrid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ELENTKEZŐ ADATAI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ezetéknév és név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 és hely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szám (JMB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Gazdaság bejegyzési száma (BP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óhely és lakcí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lefonszám, vezetékes-mobil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i igazolvány száma, kiadás hely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Gazdaságba bejelentett tagok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Banki folyószámla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Bank nev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ATOK A BIZTOSÍTÁSRÓL</w:t>
            </w:r>
          </w:p>
        </w:tc>
      </w:tr>
      <w:tr>
        <w:trPr>
          <w:trHeight w:val="555" w:hRule="atLeast"/>
        </w:trPr>
        <w:tc>
          <w:tcPr>
            <w:tcW w:w="38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iztosítási szervezet és székhelye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1159" w:hRule="atLeast"/>
        </w:trPr>
        <w:tc>
          <w:tcPr>
            <w:tcW w:w="3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hu-HU"/>
              </w:rPr>
              <w:t>B</w:t>
            </w:r>
            <w:r>
              <w:rPr/>
              <w:t>iztosítás fajtája / elnevezése</w:t>
            </w:r>
            <w:r>
              <w:rPr>
                <w:lang w:val="en-US"/>
              </w:rPr>
              <w:t xml:space="preserve"> /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iztosítási kötvény száma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710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Dátum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biztosítási díj ÁFA nélküli összege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ELLÉKELT DOKUMENTUM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Gazdaság aktív státuszáról szóló bizonylat fénymásolata, amely 2023.03.01. után lett kiadva (eAgrar vagy államkincstár),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községi szerv bizonylata a helyi közbevételek iránti kötelezettség rendezéséről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Biztosítási szervezettel kötött, a biztosításról / biztosítási kötvényről szóló szerződés fénymásolata (több is lehet)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Biztosítási szervezet bizonylata a biztosítási díj összegéről, a rászámolt adó nélkül, amely megfizetési esedékessége a 2023. évre, a 2023.01.01. és 2023.12.31. közötti időszakra esik (több is lehet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emélyi igazolvány fénymásolata vagy a személyi igazolványról leolvasott, kinyomtatott adat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Folyószámlaszám fénymásolata (bankkártya, stb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Nyilatkozat</w:t>
            </w:r>
          </w:p>
        </w:tc>
      </w:tr>
      <w:tr>
        <w:trPr>
          <w:trHeight w:val="360" w:hRule="atLeast"/>
        </w:trPr>
        <w:tc>
          <w:tcPr>
            <w:tcW w:w="52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ELTEZÉS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LÁÍRÁS</w:t>
            </w:r>
          </w:p>
        </w:tc>
      </w:tr>
      <w:tr>
        <w:trPr>
          <w:trHeight w:val="1008" w:hRule="atLeast"/>
        </w:trPr>
        <w:tc>
          <w:tcPr>
            <w:tcW w:w="523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lang w:val="hu-HU"/>
              </w:rPr>
              <w:t>Topolya / 2023. ____ . ____ .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A JELENTKEZÉSI LAPOT OLVASHATÓAN, NYOMTATOTT BETŰKKEL KELL KITÖLTENI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39:00Z</dcterms:created>
  <dc:creator>zpostos</dc:creator>
  <dc:description/>
  <cp:keywords/>
  <dc:language>en-US</dc:language>
  <cp:lastModifiedBy>KovacsViktor</cp:lastModifiedBy>
  <cp:lastPrinted>2020-08-31T09:33:00Z</cp:lastPrinted>
  <dcterms:modified xsi:type="dcterms:W3CDTF">2023-10-06T10:09:00Z</dcterms:modified>
  <cp:revision>23</cp:revision>
  <dc:subject/>
  <dc:title>ФОРМУЛАР ЗА ПРИЈАВЉИВАЊЕ</dc:title>
</cp:coreProperties>
</file>