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3. évi </w:t>
      </w:r>
      <w:r>
        <w:rPr>
          <w:rFonts w:cs="Times New Roman" w:ascii="Times New Roman" w:hAnsi="Times New Roman"/>
          <w:bCs/>
          <w:lang w:val="sr-RS"/>
        </w:rPr>
        <w:t>320-41/20</w:t>
      </w:r>
      <w:r>
        <w:rPr>
          <w:rFonts w:cs="Times New Roman" w:ascii="Times New Roman" w:hAnsi="Times New Roman"/>
          <w:bCs/>
          <w:lang w:val="hu-HU"/>
        </w:rPr>
        <w:t>23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2023.0</w:t>
      </w:r>
      <w:r>
        <w:rPr>
          <w:rFonts w:cs="Times New Roman" w:ascii="Times New Roman" w:hAnsi="Times New Roman"/>
          <w:bCs/>
          <w:lang w:val="sr-RS"/>
        </w:rPr>
        <w:t>9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sr-RS"/>
        </w:rPr>
        <w:t>19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3. évi támogatási program javaslatára adott előzetes jóváhagyásról szóló 320-00-10073/2023-09 számú, 2023.07.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lang w:val="hu-HU"/>
        </w:rPr>
        <w:t>-é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z állatorvosi szolgáltatások, a méhatka ellenőrzésének, a méhek legelőre való kiköltöztetésének, a méz és a mézből készült termékek kivizsgálásának, valamint a gyógyszerbeszerzés költségeinek társtámogatása a méhészek számára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z állatorvosi szolgáltatások, a méhatka ellenőrzésének, a méhek legelőre való kiköltöztetésének, a méz és a mézből készült termékek kivizsgálásának, valamint a gyógyszerbeszerzés költségeinek kifizetésére vonatkozó pénzügyi támogatás a méhészek szám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eszközöket Topolya község 2023-as költésgvetési határozatában (Topolya község hivatalos lapja - 40.1/2022, 5.1/2023, 15.1/2023) az 5. rész – Községi Közigazgatási Hivatal, 5.0. fejezet – Községi Közigazgatási Hivatal, 5. program – Mezőgazdaság-fejlesztés, Programtevékenység 0101-0002 – Vidékfejlesztési támogatási intézkedések, 421 feladatkör, 4</w:t>
      </w:r>
      <w:r>
        <w:rPr>
          <w:rFonts w:cs="Times New Roman" w:ascii="Times New Roman" w:hAnsi="Times New Roman"/>
          <w:lang w:val="sr-RS"/>
        </w:rPr>
        <w:t>54</w:t>
      </w:r>
      <w:r>
        <w:rPr>
          <w:rFonts w:cs="Times New Roman" w:ascii="Times New Roman" w:hAnsi="Times New Roman"/>
          <w:lang w:val="hu-HU"/>
        </w:rPr>
        <w:t xml:space="preserve"> gazdasági besorolás, a 6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hu-HU"/>
        </w:rPr>
        <w:t xml:space="preserve">. helyrend – Mezőgazdaság-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sr-RS"/>
        </w:rPr>
        <w:t>7</w:t>
      </w:r>
      <w:r>
        <w:rPr>
          <w:rFonts w:cs="Times New Roman" w:ascii="Times New Roman" w:hAnsi="Times New Roman"/>
          <w:b/>
          <w:bCs/>
          <w:lang w:val="hu-HU"/>
        </w:rPr>
        <w:t>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az állatorvosi szolgáltatások, a méhatka ellenőrzésének, a méhek legelőre való kiköltöztetésének, a méz és a mézből készült termékek kivizsgálásának, valamint a gyógyszerbeszerzés költségeinek kifizetésére történő felhasználására jogosult méhészek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 – aktív státusban lévő bejegyzett gazdasággal, amely gazdaságot a Kincstári Igazgatóság szabadkai fiókintézetének topolyai kirendeltségénél bejegyezték a gazdaságok jegyzékébe, a gazdaságok jegyzékébe való beírásról és a regisztráció megújításáról, valamint a gazdaságok passzív státusának feltételeiről szóló szabályzattal (Az SZK Hivatalos Közlönye, 2013/17., 2015/102. és 2016/6. szám) összhangban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Topolya község területén él és folytat termelői tevékenységet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törlesztette minden kötelezettségét helyi közbevétel címén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5-500 méhcsaláddal rendelkezik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23.01.01-től a kérelem benyújtásának napjáig terjedő időszakra vonat-kozóan.</w:t>
      </w:r>
    </w:p>
    <w:p>
      <w:pPr>
        <w:pStyle w:val="NoSpacing"/>
        <w:ind w:left="19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ámogatott 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/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kevesebb mint 5 vagy több mint 500 méhcsaláddal rendelkezi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, az állatorvosi szolgáltatások, a méhatka ellenőrzésének, a méhek legelőre való kiköltöztetésének, a méz és a mézből készült termékek kivizsgálásának, valamint a gyógyszerbeszerzés költségei kifizetésének méhészek számára történő támogatás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  ÁTADÁSA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3.09.25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3.10.23.</w:t>
      </w:r>
      <w:r>
        <w:rPr>
          <w:rFonts w:cs="Times New Roman" w:ascii="Times New Roman" w:hAnsi="Times New Roman"/>
          <w:lang w:val="hu-HU"/>
        </w:rPr>
        <w:t xml:space="preserve"> 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 amely 2023.03.01. után lett kiadva (eAgrar vagy államkincstár),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</w:t>
        <w:br/>
        <w:t>közbevételek címén.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illetékes állatorvosi állomás bizonylata a méhcsaladok nyilvántartásba vett számbeli állapotáról (adatok a gazdaságról), amely a kérelem beadásának napján nem lehet egy hónapnál régebbi, 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számla, nyugta vagy egyéb, hiteles pénzügyi dokumentum fénymásolata, amelytételszerűen felsorolja a szolgáltatásokat, illetve javakat és azok árát,</w:t>
        <w:br/>
        <w:t>2023.01.01-től a kérelem benyújtásának napjáig terjedő időszakra vonatkozóan.</w:t>
      </w:r>
    </w:p>
    <w:p>
      <w:pPr>
        <w:pStyle w:val="NoSpacing"/>
        <w:numPr>
          <w:ilvl w:val="0"/>
          <w:numId w:val="3"/>
        </w:numPr>
        <w:ind w:left="2340" w:hanging="385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</w:t>
      </w: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összege az összköltségek </w:t>
      </w:r>
      <w:r>
        <w:rPr>
          <w:rFonts w:cs="Times New Roman" w:ascii="Times New Roman" w:hAnsi="Times New Roman"/>
          <w:b/>
          <w:bCs/>
          <w:lang w:val="sr-RS"/>
        </w:rPr>
        <w:t>90</w:t>
      </w:r>
      <w:r>
        <w:rPr>
          <w:rFonts w:cs="Times New Roman" w:ascii="Times New Roman" w:hAnsi="Times New Roman"/>
          <w:b/>
          <w:bCs/>
          <w:lang w:val="hu-HU"/>
        </w:rPr>
        <w:t xml:space="preserve"> százaléka</w:t>
      </w:r>
      <w:r>
        <w:rPr>
          <w:rFonts w:cs="Times New Roman" w:ascii="Times New Roman" w:hAnsi="Times New Roman"/>
          <w:lang w:val="hu-HU"/>
        </w:rPr>
        <w:t xml:space="preserve">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15.000,00 dinár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 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43/2023-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ab/>
        <w:t xml:space="preserve">     Szatmári Adrián s.k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3.09.25.</w:t>
        <w:tab/>
        <w:tab/>
        <w:tab/>
        <w:tab/>
        <w:tab/>
        <w:tab/>
        <w:tab/>
        <w:t xml:space="preserve">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7:00Z</dcterms:created>
  <dc:creator>Sara Penovac</dc:creator>
  <dc:description/>
  <cp:keywords/>
  <dc:language>en-US</dc:language>
  <cp:lastModifiedBy>KovacsViktor</cp:lastModifiedBy>
  <dcterms:modified xsi:type="dcterms:W3CDTF">2023-10-06T10:26:00Z</dcterms:modified>
  <cp:revision>46</cp:revision>
  <dc:subject/>
  <dc:title/>
</cp:coreProperties>
</file>